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, Town &amp; Country ~ Town, Cit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, 4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, 10 min each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cience/</w:t>
            </w:r>
            <w:r>
              <w:rPr>
                <w:b/>
                <w:sz w:val="28"/>
                <w:szCs w:val="28"/>
                <w:highlight w:val="yellow"/>
              </w:rPr>
              <w:t>Social Studies</w:t>
            </w:r>
            <w:r>
              <w:rPr>
                <w:b/>
                <w:sz w:val="28"/>
                <w:szCs w:val="28"/>
              </w:rPr>
              <w:t>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and answer questions about key details in read-aloud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main topic and key details of a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in group reading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formation in selected re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motor skills – hand/eye coord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2798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developed –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lead whole-glass 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one-on-one computer activity -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nfiction resources, Small Town, 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resources—PBS ~ Mr. Roger’s Neighborho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s for reading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formation on Kidspiration docu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one-on-one computer activity - libr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spiration we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Classroom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294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ds worked very well at this level.  Grasped the keyword concept quickly.  Were engaged on stayed on task, listening and able to stand and present  information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on one with the computer activity was well received by the students and effective in assessing fine motor skills and hand-eye coordination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10:00Z</dcterms:created>
  <dc:creator>ellinvi</dc:creator>
  <dc:description/>
  <cp:keywords/>
  <dc:language>en-US</dc:language>
  <cp:lastModifiedBy>tpsuser</cp:lastModifiedBy>
  <cp:lastPrinted>2011-11-29T09:20:00Z</cp:lastPrinted>
  <dcterms:modified xsi:type="dcterms:W3CDTF">2012-04-26T18:11:00Z</dcterms:modified>
  <cp:revision>3</cp:revision>
  <dc:subject/>
  <dc:title>Lesson Planning</dc:title>
</cp:coreProperties>
</file>